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AKTUALIZOVÁNO PRO: 2020 - 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RAKOVEC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č. 38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38.1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staničení v km: </w:t>
      </w:r>
      <w:r>
        <w:rPr>
          <w:b/>
        </w:rPr>
        <w:t>0,000 – 0,4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Jedná se o pokos obou břehů úpravy (včetně zemních valů) Rakovce v úseku od soutoku Litavy s Rakovcem až do vzdálenosti cca 150 m nad silniční most ve směru Hrušky – Vážany nad Litavou.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440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6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ýše uvedený úsek je přístupný ze státní silnice ve směru Hrušky – Vážany nad Litavou. Úsek převážně pro ruční popřípadě strojní sečení (např. křovinořezy, jednoosé žačky, pásové žačky, spider aj.). Traktor s žacím ramenem nelze použít z důvodu výsadby ovocných stromů a problematického přístupu k toku (obhospodařované pozemk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 na pravém a levém břehu toku Rakovec, v místech zemního ochranného valu po vzdušní patu tohoto valu.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>
          <w:b/>
          <w:i/>
        </w:rPr>
        <w:t xml:space="preserve">Lze využít kvalitní mulčování s ponecháním travní hmoty na březích s ručním dosečením k hladině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i/>
          <w:u w:val="single"/>
        </w:rPr>
        <w:t>Nepoškodit pomístnou výsadbu ovocných stromů a zemní valy!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obcí Křenovice, HZS Jihomoravského kraje a uživateli okolních zemědělsky obhospodařovaných pozemků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výhrabu musí být ukončen do 30. 6. 2020/2021, druhý pokos do                    31.10. 2020/2021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AKTUALIZOVÁNO PRO: 2020 - 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RAKOVEC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č. 38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38.2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taničení v km: 1,534 – 2,800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Zkladntext2"/>
        <w:jc w:val="both"/>
        <w:rPr/>
      </w:pPr>
      <w:r>
        <w:rPr/>
        <w:t xml:space="preserve">Pomístný pokos obou břehů úpravy toku Rakovec v úseku od jezu Křenovice až k železničnímu mostu nad obcí Křenovi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 –  </w:t>
      </w:r>
      <w:r>
        <w:rPr>
          <w:b/>
        </w:rPr>
        <w:t>1 266 m</w:t>
      </w:r>
    </w:p>
    <w:p>
      <w:pPr>
        <w:pStyle w:val="Normal"/>
        <w:jc w:val="both"/>
        <w:rPr>
          <w:b/>
          <w:b/>
          <w:vertAlign w:val="superscript"/>
        </w:rPr>
      </w:pPr>
      <w:r>
        <w:rPr/>
        <w:t xml:space="preserve">orientační výměra –  </w:t>
      </w:r>
      <w:r>
        <w:rPr>
          <w:b/>
        </w:rPr>
        <w:t xml:space="preserve"> 8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/>
      </w:pPr>
      <w:r>
        <w:rPr/>
        <w:t>V úseku od jezu Křenovice po lávku pro pěší u hřiště PB přístupný pro mechanizaci částečně po místní asfaltové komunikaci, sečení lze provádět ručně i strojně (např. křovinořezy, jednoosé žačky, pásové žačky, traktor s žacím ramenem. Levý břeh ruční nebo strojní sečení (křovinořezy, jednoosé žačky, spider aj.).</w:t>
      </w:r>
    </w:p>
    <w:p>
      <w:pPr>
        <w:pStyle w:val="Normal"/>
        <w:jc w:val="both"/>
        <w:rPr/>
      </w:pPr>
      <w:r>
        <w:rPr/>
        <w:t xml:space="preserve">V úseku od lávky pro pěší u hřiště po silniční most v obci Křenovice lze sečení koryta provádět, z důvodu nepřístupnosti, pouze ručně. V úseku mezi silničními mosty v obci Křenovice je koryto přístupné pro mechanizaci pouze z pravého břehu po, v některých místech pouze cca 2 m široké, asfaltové komunikaci pro pěší. Sečení lze na PB provádět ručně a strojně (křovinořezy, jednoosé žačky pásové žačky, spider aj.), velmi omezeně traktorem s žacím ramenem. Levý břeh pro mechanizaci zcela nepřístupný (oplocení). Pouze pro ruční sečení. </w:t>
      </w:r>
    </w:p>
    <w:p>
      <w:pPr>
        <w:pStyle w:val="Normal"/>
        <w:jc w:val="both"/>
        <w:rPr/>
      </w:pPr>
      <w:r>
        <w:rPr/>
        <w:t xml:space="preserve">Od silničního mostu směrem k železničnímu mostu je koryto toku Rakovec přístupné pro mechanizaci z pravého břehu, kde vede nezpevněná komunikace, pro ruční a strojní sečení (např. křovinořezy, jednoosé žačky, pásové žačky, spider, traktor s žacím ramenem aj.). Levý břeh nad silničním mostem přístupný, převážně pro ruční sečení. Tento břeh sečen pouze nad silničním mostem, kde nerostou porosty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s přesahem k místní komunikaci a komunikaci pro pěší nebo po oplocení zahrad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>. Lze využít kvalitní mulčování s ponecháním travní hmoty na březích s ručním dosečením k hladině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Nepoškodit oplocení!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Spalování suché biomasy je podmíněno projednáním mezi zhotovitelem prací, Obcí Křenovice, HZS Jihomoravského kraje a uživateli okolních zahrad. 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rvní pokos včetně výhrabu musí být  ukončen do 30. 6. 2020/2021, druhý pokos do                     31.10. 2020/2021.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AKTUALIZOVÁNO PRO: 2020 - 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RAKOVEC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č. 38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Dílčí úsek 38.3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Heading2"/>
        <w:jc w:val="both"/>
        <w:rPr>
          <w:sz w:val="24"/>
        </w:rPr>
      </w:pPr>
      <w:r>
        <w:rPr>
          <w:bCs w:val="false"/>
          <w:sz w:val="24"/>
        </w:rPr>
        <w:t xml:space="preserve">staničení v km: 7,422 – 8,240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/>
        <w:t>Jedná se o pokos obou břehů upraveného toku Rakovec v obci Velešovice od zahrad pod obcí až do vzdálenosti cca 45 m nad betonovou lávku pro pěší u biocentra Velešo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 –  </w:t>
      </w:r>
      <w:r>
        <w:rPr>
          <w:b/>
        </w:rPr>
        <w:t xml:space="preserve">818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 </w:t>
      </w:r>
      <w:r>
        <w:rPr>
          <w:b/>
        </w:rPr>
        <w:t>8 2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úseku od zahrad pod obcí Velešovice až po silniční most v této obci je koryto toku Rakovec přístupné pro mechanizaci z levého břehu po místní asfaltové komunikaci. V úseku od silničního mostu k lávce pro pěší je koryto toku Rakovec přístupné pro mechanizaci z pravého břehu po nezpevněné komunikaci a částečně z levého po nezpevněné přístupové komunikaci k zahradám u RD. Sečení pouze ruční a strojní (např. křovinořezy, jednoosé žačky, pásové žačky, spider aj.). Z důvodu souvislé výsadby stromů nelze použít traktor s žacím ramenem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Požadovány jsou dva pokosy travního a bylinného porostu, případných jednoletých výmladků a náletů po břehové hrany toku Rakovec (souvislou výsadbu).</w:t>
      </w:r>
      <w:r>
        <w:rPr>
          <w:b/>
          <w:i/>
        </w:rPr>
        <w:t xml:space="preserve">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jc w:val="both"/>
        <w:rPr/>
      </w:pPr>
      <w:r>
        <w:rPr>
          <w:b/>
          <w:i/>
        </w:rPr>
        <w:t xml:space="preserve">Lze částečně využít kvalitní mulčování s ponecháním travní hmoty na březích s ručním dosečením ke hladině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i/>
          <w:u w:val="single"/>
        </w:rPr>
        <w:t>Nepoškodit obecní výsadbu stromů na břehových hranách toku Rakovec!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/>
        <w:t xml:space="preserve">Spalování suché biomasy je podmíněno projednáním mezi zhotovitelem prací, Obcí Velešovice, HZS Jihomoravského kraje a uživateli zemědělsky obhospodařovaných pozemků a zahrad. 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výhrabu musí být ukončen do 30. 6. 2020/2021, druhý pokos do 31.10. 2020/2021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59:00Z</dcterms:created>
  <dc:creator>Uzivatel</dc:creator>
  <dc:description/>
  <cp:keywords/>
  <dc:language>en-US</dc:language>
  <cp:lastModifiedBy>Provoz Koryčany</cp:lastModifiedBy>
  <cp:lastPrinted>2009-04-20T13:24:00Z</cp:lastPrinted>
  <dcterms:modified xsi:type="dcterms:W3CDTF">2019-09-19T09:08:00Z</dcterms:modified>
  <cp:revision>3</cp:revision>
  <dc:subject/>
  <dc:title>Sečení Brno  -  Svratka 2003</dc:title>
</cp:coreProperties>
</file>